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 августа 2011 год </w:t>
        <w:tab/>
        <w:tab/>
        <w:tab/>
        <w:tab/>
        <w:tab/>
        <w:tab/>
        <w:tab/>
        <w:tab/>
        <w:t xml:space="preserve">                       №8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Первомайс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формирования и финансового обеспечения выполнения муниципального задания в отношении муниципальных учреждений Первомайского сельского поселения Белореченского района</w:t>
      </w:r>
    </w:p>
    <w:p>
      <w:pPr>
        <w:pStyle w:val="Normal"/>
        <w:shd w:fill="FFFFFF" w:val="clear"/>
        <w:ind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3, 4 статьи 69.2 Бюджетного кодекса Российской Федерации, подпунктом 2 пункта 7 статьи 9.2 Федерального закона от 12 января 1996 года № 7-ФЗ «О некоммерческих организациях» и частью 5 статьи 4 Федерального закона от 3 ноября 2006 года № 174-ФЗ «Об автономных учреждениях», руководствуясь статьей 32 Устава Первомайского сельского поселения Белореченского района администрация Первомайского сельского поселения Белореченского района </w:t>
      </w:r>
      <w:r>
        <w:rPr>
          <w:rFonts w:cs="Times New Roman" w:ascii="Times New Roman" w:hAnsi="Times New Roman"/>
          <w:spacing w:val="38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0" w:firstLine="571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формировании и финансовом обеспечении выполнения муниципального задания в отношении муниципальных учреждений Первомайского сельского поселения Белореченского района (приложение № 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0" w:firstLine="57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 ведомственного перечня муниципальных услуг (работ), оказываемых (выполняемых) находящимися в ведении органов местного самоуправления Первомайского сельского поселения Белореченского района муниципальными учреждениями в качестве основных видов деятельности (приложение № 2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0" w:firstLine="57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 базового (отраслевого) перечня муниципальных услуг (работ), оказываемых (выполняемых) муниципальными учреждениями Первомайского сельского поселения Белореченского района в установленной сфере деятельности (приложение № 3).</w:t>
      </w:r>
    </w:p>
    <w:p>
      <w:pPr>
        <w:pStyle w:val="Normal"/>
        <w:shd w:fill="FFFFFF" w:val="clear"/>
        <w:ind w:firstLine="4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Первомайского сельского поселения Белореченского района, осуществляющим функции и полномочия учредителя муниципальных бюджетных или муниципальных автономных учреждений, созданных на базе имущества, находящегося в муниципальной собственности Первомайского сельского поселения Белореченского района, а также Главным распорядителям средств бюджета, в ведении которого находятся муниципальные казенные учреждения в месячный срок со дня официального обнародования настоящего постановления утвердить (внести изменения в ранее утвержденные) ведомственные перечни муниципальных услуг (работ), оказываемых (выполняемых) с 1 января 2011 года находящимися в их ведении муниципальными учреждениями Первомайского сельского поселения Белореченского района в качестве основных видов деятельности, по форме, утвержденной настоящим постанов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0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органы местного самоуправления Первомайского сельского поселения Белореченского района, осуществляющие муниципальное управление в установленной сфере деятельности, вправе утвердить базовые (отраслевые) перечни муниципальных услуг (работ), оказываемых (выполняемых) с 1 января 2011 года муниципальными учреждениями Первомайского сельского поселения Белореченского района в соответствующей сфере деятельности, по форме, утвержденной настоящим постанов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0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перечней, предусмотренных пунктом 2 настоящего постановления, сформированные главным распорядителем бюджетных средств Первомайского сельского поселения Белореченского района, в ведении которого находятся муниципальные казенные учреждения, либо органы местного самоуправления Первомайского сельского поселения Белореченского района, осуществляющими функции и полномочия учредителя муниципальных бюджетных или муниципальных автономных учреждений, могут быть дополнены и детализированы, но не должны противоречить показателям перечней, предусмотренных пунктом 3 настоящего постановления, в случае их утверждения органами местного самоуправления Первомайского сельского поселения Белореченского района, осуществляющими муниципальное управление в установленной сфере деятельност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48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Установить, что главные распорядители бюджетных средств Первомайского сельского поселения Белореченского района, в ведении которых находятся муниципальные казенные учреждения, и органы местного самоуправления Первомайского сельского поселения Белореченского района, осуществляющие функции и полномочия учредителя муниципальных бюджетных или муниципальных автономных учреждений, вправе утвердить по согласованию с органами местного самоуправления Первомайского сельского поселения Белореченского района, осуществляющими муниципальное управление в соответствующей отрасли, перечни показателей качества муниципальной услуги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казатели качества муниципальной услуги совпадают с показателями, установленными для соответствующей муниципальной услуги перечнем, предусмотренным пунктом 3 настоящего постановления, согласование перечня показателей качества данной муниципальной услуги не требуетс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 Первомайского сельского поселения Белореченского района и органам местного самоуправления Первомайского сельского поселения Белореченского района, осуществляющим функции и полномочия учредителя муниципальных бюджетных или муниципальных автономных учреждений, внести соответствующие изменения по согласованию с финансовым отделом администрации Первомайского сельского поселения Белореченского, района, в утвержденный до 1 декабря 2010 года порядок определения нормативных затрат на оказание  муниципальных услуг и нормативных затрат на содержание имущества муниципальных учреждений.</w:t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знать утратившим силу постановление администрации Первомайского сельского поселения Белореченского района от 10 декабря 2010 года № 159 «О порядке формирования муниципального задания в отношении муниципальных учреждений в Первомайском сельском поселении Белореченского района и финансового обеспечения выполнения муниципальных услуг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щему отделу администрации Первомайского сельского поселения Белореченского района (Богданова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начальника финансового отдела Капицеву И.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с 1 января 2011 г., за исключением пунктов 2-6,8 и 9, которые вступают в силу со дня его официального обнародовани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Е.И.Нестеренк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37:00Z</dcterms:created>
  <dc:creator>USER</dc:creator>
  <dc:description/>
  <cp:keywords/>
  <dc:language>en-US</dc:language>
  <cp:lastModifiedBy>111</cp:lastModifiedBy>
  <cp:lastPrinted>2011-08-10T10:05:00Z</cp:lastPrinted>
  <dcterms:modified xsi:type="dcterms:W3CDTF">2021-10-28T13:35:00Z</dcterms:modified>
  <cp:revision>11</cp:revision>
  <dc:subject/>
  <dc:title/>
</cp:coreProperties>
</file>